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An All-Night Sea Figh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William Topaz McGonagal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Ye sons of Mars, come list to me,</w:t>
        <w:br/>
        <w:t>And I will relate to ye</w:t>
        <w:br/>
        <w:t>A great and heroic naval fight,</w:t>
        <w:br/>
        <w:t xml:space="preserve">Which will fill your hearts with delight. </w:t>
        <w:br/>
        <w:br/>
        <w:t>The fight was between the French Frigate "Pique" and the British Frigate "Blanche,"</w:t>
        <w:br/>
        <w:t>But the British crew were bold and staunch;</w:t>
        <w:br/>
        <w:t>And the battle was fought in West Indian waters in the year of 1795,</w:t>
        <w:br/>
        <w:t xml:space="preserve">And for to gain the victory the French did nobly strive. </w:t>
        <w:br/>
        <w:br/>
        <w:t>And on the morning of the 4th of January while cruising off Gadulope,</w:t>
        <w:br/>
        <w:t>The look-out man from the foretop loudly spoke,</w:t>
        <w:br/>
        <w:t>And cried, "Sail ahoy!" "Where away ?"</w:t>
        <w:br/>
        <w:t xml:space="preserve">"On the lee bow, close in shore, sir," was answered without delay. </w:t>
        <w:br/>
        <w:br/>
        <w:t>Then Captain Faulkner cried, "Clear the decks!"</w:t>
        <w:br/>
        <w:t>And the French vessel with his eyeglass he inspects;</w:t>
        <w:br/>
        <w:t>And he told his men to hoist the British flag,</w:t>
        <w:br/>
        <w:t xml:space="preserve">And "prepare my heroes to pull down that French rag." </w:t>
        <w:br/>
        <w:br/>
        <w:t>Then the "Blanche" made sail and bore away</w:t>
        <w:br/>
        <w:t>In the direction of the "Pique" without delay;</w:t>
        <w:br/>
        <w:t>And Captain Fauikner cried, "Now, my lads, bear down on him,</w:t>
        <w:br/>
        <w:t xml:space="preserve">And make ready quickly and begin." </w:t>
        <w:br/>
        <w:br/>
        <w:t>It was about midnight when the Frenchman hove in sight,</w:t>
        <w:br/>
        <w:t>And could be seen distinctly in the starlight;</w:t>
        <w:br/>
        <w:t>And for an hour and a half they fired away</w:t>
        <w:br/>
        <w:t xml:space="preserve">Broadsides into each other without dismay. </w:t>
        <w:br/>
        <w:br/>
        <w:t>And with tne rapid flashes the Heavens were aflame,</w:t>
        <w:br/>
        <w:t>As each volley from the roaring cannons came;</w:t>
        <w:br/>
        <w:t>And the incessant roll of musketry was awful to hear,</w:t>
        <w:br/>
        <w:t xml:space="preserve">As it broke over the silent sea and smote upon the ear. </w:t>
        <w:br/>
        <w:br/>
        <w:t>The French vessel had nearly 400 men,</w:t>
        <w:br/>
        <w:t>Her decks were literally crowded from stem to stern;</w:t>
        <w:br/>
        <w:t>And the musketeers kept up a fierce fire on the " Blanche,"</w:t>
        <w:br/>
        <w:t xml:space="preserve">But still the "Blanche" on them did advance. </w:t>
        <w:br/>
        <w:br/>
        <w:t>And the "Blanche's" crew without dismay</w:t>
        <w:br/>
        <w:t>Fired a broadside into the "Pique" without delay,</w:t>
        <w:br/>
        <w:t>Which raked her fore and aft, and knocked her to smash,</w:t>
        <w:br/>
        <w:t xml:space="preserve">And the mizzen mast fell overboard with a terrible crash. </w:t>
        <w:br/>
        <w:br/>
        <w:t>Then the Frenohmen rushed forward to board the "Blanche,"</w:t>
        <w:br/>
        <w:t>But in doing so they had a very poor chance,</w:t>
        <w:br/>
        <w:t>For the British Tars in courage didn't lack,</w:t>
        <w:br/>
        <w:t xml:space="preserve">Because thrice in succession on their own deck they were driven back. </w:t>
        <w:br/>
        <w:br/>
        <w:t>Then "Brave, my lads!" Captain Faulkner loudly cries,</w:t>
        <w:br/>
        <w:t>"Lash her bowsprit to our capstan, she's our prize";</w:t>
        <w:br/>
        <w:t>And he seized some ropes to lash round his foe,</w:t>
        <w:br/>
        <w:t xml:space="preserve">But a musket ball pierced his heart and laid him low. </w:t>
        <w:br/>
        <w:br/>
        <w:t>Then a yell of rage burst from the noble crew,</w:t>
        <w:br/>
        <w:t>And near to his fallen body they drew;</w:t>
        <w:br/>
        <w:t>And tears for his loss fell fast on the deck,</w:t>
        <w:br/>
        <w:t xml:space="preserve">Their grief was so great their tears they conldn 't check. </w:t>
        <w:br/>
        <w:br/>
        <w:t>The crew was very sorry for their captain's downfall,</w:t>
        <w:br/>
        <w:t>But the sight didn't their brave hearts appall;</w:t>
        <w:br/>
        <w:t>Because they fastened the ropes to the "Pique" at the capstan,</w:t>
        <w:br/>
        <w:t xml:space="preserve">And the "Pique" was dragged after the "Blanche," the sight was grand. </w:t>
        <w:br/>
        <w:br/>
        <w:t>Yet the crew of the "Pique" maintained the fight,</w:t>
        <w:br/>
        <w:t>Oh! most courageously they fought in the dead of night;</w:t>
        <w:br/>
        <w:t>And for two hours they kept up firing without dismay,</w:t>
        <w:br/>
        <w:t xml:space="preserve">But it was a sacrifice of human life, they had to give way. </w:t>
        <w:br/>
        <w:br/>
        <w:t>And about five o'clock in the morning the French cried for quarter,</w:t>
        <w:br/>
        <w:t>Because on board there had been a great slaughter;</w:t>
        <w:br/>
        <w:t>Their Captain Consail was mortally wounded in the fight</w:t>
        <w:br/>
        <w:t>Along with many officers and men; oh! it was a heartrending sight</w:t>
        <w:br/>
        <w:t>To see the wounded and dead weltering in their gore</w:t>
        <w:br/>
        <w:t xml:space="preserve">After the cannonading had ceased and the fighting was o'er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5:00Z</dcterms:created>
  <dc:creator>Аня</dc:creator>
  <dc:description/>
  <dc:language>en-US</dc:language>
  <cp:lastModifiedBy>Аня</cp:lastModifiedBy>
  <dcterms:modified xsi:type="dcterms:W3CDTF">2009-04-07T15:26:00Z</dcterms:modified>
  <cp:revision>1</cp:revision>
  <dc:subject/>
  <dc:title/>
</cp:coreProperties>
</file>